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53594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Република  Србија</w:t>
      </w:r>
    </w:p>
    <w:p>
      <w:pPr>
        <w:pStyle w:val="Normal"/>
        <w:spacing w:lineRule="auto" w:line="240" w:before="0" w:after="0"/>
        <w:ind w:left="142" w:hanging="322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Градско 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400-470</w:t>
      </w:r>
      <w:r>
        <w:rPr>
          <w:rFonts w:cs="Arial" w:ascii="Arial" w:hAnsi="Arial"/>
          <w:b/>
        </w:rPr>
        <w:t>/25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 xml:space="preserve">Датум: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7.</w:t>
      </w:r>
      <w:r>
        <w:rPr>
          <w:rFonts w:cs="Arial" w:ascii="Arial" w:hAnsi="Arial"/>
          <w:b/>
          <w:lang w:val="sr-RS"/>
        </w:rPr>
        <w:t xml:space="preserve"> новембар 2025. године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и 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RS"/>
        </w:rPr>
        <w:t>29/24</w:t>
      </w:r>
      <w:r>
        <w:rPr>
          <w:rFonts w:cs="Arial" w:ascii="Arial" w:hAnsi="Arial"/>
          <w:lang w:val="ru-RU"/>
        </w:rPr>
        <w:t>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5. став 6. и став 9.  </w:t>
      </w:r>
      <w:r>
        <w:rPr>
          <w:rFonts w:cs="Arial" w:ascii="Arial" w:hAnsi="Arial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на седници одржаној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</w:rPr>
        <w:t>7.</w:t>
      </w:r>
      <w:r>
        <w:rPr>
          <w:rFonts w:cs="Arial" w:ascii="Arial" w:hAnsi="Arial"/>
          <w:lang w:val="sr-RS"/>
        </w:rPr>
        <w:t xml:space="preserve">новембра </w:t>
      </w:r>
      <w:r>
        <w:rPr>
          <w:rFonts w:cs="Arial" w:ascii="Arial" w:hAnsi="Arial"/>
          <w:lang w:val="sr-Latn-RS"/>
        </w:rPr>
        <w:t>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 xml:space="preserve">о изменама Решења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 xml:space="preserve">у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/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ab/>
        <w:t xml:space="preserve">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У поглављу I </w:t>
      </w:r>
      <w:r>
        <w:rPr>
          <w:rFonts w:cs="Arial" w:ascii="Arial" w:hAnsi="Arial"/>
          <w:bCs/>
        </w:rPr>
        <w:t xml:space="preserve">Решења </w:t>
      </w:r>
      <w:r>
        <w:rPr>
          <w:rFonts w:cs="Arial" w:ascii="Arial" w:hAnsi="Arial"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5.</w:t>
      </w:r>
      <w:r>
        <w:rPr>
          <w:rFonts w:cs="Arial" w:ascii="Arial" w:hAnsi="Arial"/>
          <w:lang w:val="sr-CS"/>
        </w:rPr>
        <w:t xml:space="preserve"> годин</w:t>
      </w:r>
      <w:r>
        <w:rPr>
          <w:rFonts w:cs="Arial" w:ascii="Arial" w:hAnsi="Arial"/>
          <w:lang w:val="sr-RS"/>
        </w:rPr>
        <w:t>у („Службени лист града Крагујевца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</w:t>
      </w:r>
      <w:r>
        <w:rPr>
          <w:rFonts w:cs="Arial" w:ascii="Arial" w:hAnsi="Arial"/>
        </w:rPr>
        <w:t xml:space="preserve"> 39/24</w:t>
      </w:r>
      <w:r>
        <w:rPr>
          <w:rFonts w:cs="Arial" w:ascii="Arial" w:hAnsi="Arial"/>
          <w:lang w:val="sr-RS"/>
        </w:rPr>
        <w:t>, 9/25, 13/25 и 16/25)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у даљем тексту: Решење, број: ''61.850.000,00'' замењује се бројем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''70.850.000,00''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/>
      </w:pPr>
      <w:r>
        <w:rPr>
          <w:rFonts w:eastAsia="Arial" w:cs="Arial" w:ascii="Arial" w:hAnsi="Arial"/>
          <w:b/>
          <w:lang w:val="sr-RS"/>
        </w:rPr>
        <w:t xml:space="preserve">               </w:t>
      </w:r>
      <w:r>
        <w:rPr>
          <w:rFonts w:cs="Arial" w:ascii="Arial" w:hAnsi="Arial"/>
          <w:lang w:val="sr-RS"/>
        </w:rPr>
        <w:t xml:space="preserve">У поглављу I Решења, у табеларном приказу, у тачки 11. у делу: ''Висина новчаних средстава за  финансирање / суфинансирање годишњих програма (до наведеног износа  у РСД)'' број: ''6.300.000,00'' замењује се бројем: ''9.000.000,00'', у тачки 13. број: ''400.000,00'' замењује се бројем: ''500.000,00'', у тачки 15. број: ''400.000,00'' замењује се бројем: ''500.000,00'',  у тачки 20. број: ''1.500.000,00'' замењује се бројем: ''6.500.000,00'', у тачки 25. број: ''400.000,00'' замењује се бројем: ''900.000,00'', у тачки 26. број: ''500.000,00'' замењује се бројем: ''700.000,00'', у тачки 33. број: ''350.000,00'' замењује се бројем ''450.000,00'', у тачки 51. број: ''150.000,00'' замењује се бројем ''350.000,00'' и у тачки 57. број: ''800.000,00'' замењује се бројем ''900.000,00'' .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Ово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ab/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ru-RU"/>
        </w:rPr>
        <w:t xml:space="preserve">тачка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lang w:val="ru-RU"/>
        </w:rPr>
        <w:t>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члан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 xml:space="preserve"> тачка 27. Од</w:t>
      </w:r>
      <w:r>
        <w:rPr>
          <w:rFonts w:cs="Arial" w:ascii="Arial" w:hAnsi="Arial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</w:rPr>
        <w:t xml:space="preserve">уке о Градском већу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>ој 29/24-пречишћен текст</w:t>
      </w:r>
      <w:r>
        <w:rPr>
          <w:rFonts w:cs="Arial" w:ascii="Arial" w:hAnsi="Arial"/>
          <w:sz w:val="20"/>
          <w:szCs w:val="20"/>
          <w:lang w:val="sr-CS"/>
        </w:rPr>
        <w:t>) којима је прописано да Градско већ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</w:rPr>
        <w:t xml:space="preserve"> и друге послове, у складу са законом, Статутом, одлукама Скупштине града и другим актима. </w:t>
      </w:r>
      <w:r>
        <w:rPr>
          <w:rFonts w:cs="Arial" w:ascii="Arial" w:hAnsi="Arial"/>
          <w:sz w:val="20"/>
          <w:szCs w:val="20"/>
          <w:lang w:val="ru-RU"/>
        </w:rPr>
        <w:t>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</w:rPr>
        <w:t xml:space="preserve">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</w:rPr>
        <w:t xml:space="preserve"> прописано је да изузетно носила</w:t>
      </w:r>
      <w:r>
        <w:rPr>
          <w:rFonts w:cs="Arial" w:ascii="Arial" w:hAnsi="Arial"/>
          <w:sz w:val="20"/>
          <w:szCs w:val="20"/>
          <w:lang w:val="sr-RS"/>
        </w:rPr>
        <w:t xml:space="preserve">ц </w:t>
      </w:r>
      <w:r>
        <w:rPr>
          <w:rFonts w:cs="Arial" w:ascii="Arial" w:hAnsi="Arial"/>
          <w:sz w:val="20"/>
          <w:szCs w:val="20"/>
        </w:rPr>
        <w:t>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Разлог</w:t>
      </w:r>
      <w:r>
        <w:rPr>
          <w:rFonts w:cs="Arial" w:ascii="Arial" w:hAnsi="Arial"/>
          <w:sz w:val="20"/>
          <w:szCs w:val="20"/>
        </w:rPr>
        <w:t xml:space="preserve">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е обавезе утврђене Правилником,  да  надлежни орган Града, у конкретном случају Градско веће, донесе акт којим ће одлучити о захтеву за измену/допуну одобрених годишњих програма и буџета програма </w:t>
      </w:r>
      <w:r>
        <w:rPr>
          <w:rFonts w:cs="Arial" w:ascii="Arial" w:hAnsi="Arial"/>
          <w:sz w:val="20"/>
          <w:szCs w:val="20"/>
        </w:rPr>
        <w:t>како би се омогућило успешно реализовање циљева и постизање планираних резултата одобре</w:t>
      </w:r>
      <w:r>
        <w:rPr>
          <w:rFonts w:cs="Arial" w:ascii="Arial" w:hAnsi="Arial"/>
          <w:sz w:val="20"/>
          <w:szCs w:val="20"/>
          <w:lang w:val="sr-RS"/>
        </w:rPr>
        <w:t xml:space="preserve">них </w:t>
      </w:r>
      <w:r>
        <w:rPr>
          <w:rFonts w:cs="Arial" w:ascii="Arial" w:hAnsi="Arial"/>
          <w:sz w:val="20"/>
          <w:szCs w:val="20"/>
        </w:rPr>
        <w:t>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а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к</w:t>
      </w:r>
      <w:r>
        <w:rPr>
          <w:rFonts w:cs="Arial" w:ascii="Arial" w:hAnsi="Arial"/>
          <w:sz w:val="20"/>
          <w:szCs w:val="20"/>
        </w:rPr>
        <w:t>роз повећање одобрених средстава с обзиром на објективне новонастале околности које нису могле да буду планиране при предлагању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</w:t>
      </w:r>
      <w:r>
        <w:rPr>
          <w:rFonts w:cs="Arial" w:ascii="Arial" w:hAnsi="Arial"/>
          <w:sz w:val="20"/>
          <w:szCs w:val="20"/>
          <w:lang w:val="sr-RS"/>
        </w:rPr>
        <w:t xml:space="preserve">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захтеву Спортског клуба ''МВП'' наводи се да су додатна средства у износу од 300.000,00 динара неопходна за плаћање трошкова превоза спортиста на утакмице, закуп спортских сала и трошкова организације утакмица због поскупљења цене превоза, повећаног броја термина у школским салама због великог броја деце која тренирају у клубу као и већег броја првенствених утакмица који је резултат повећаног броја кошаркашких селкциј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захтеву Боксерског клуба ''Раднички'' Крагујевац наводи се да су додатна средства у износу од 500.000,00 динара неопходна за плаћање трошкова путовања, куповину спортске опреме, трошкова смештаја и исхране, израду пехара медаља и диплома, трошкова дневница, обезбеђења и лекарске службе, и трошкова комуналија због повећаних трошкова такмичења међународног значаја под називом ''Балкан опен'' и организације турнира ''Златни ринг Шумадије'', а све поводом 85 година постојања клуб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захтеву Рвачког клуба ''Раднички'' Крагујевац наводи се да су додатна средства у износу од 120.000,00 динара неопходна за плаћање трошкова транспорта опреме, смештаја и исхране спортиста и административних трошкова због великог броја нових чланова клуба и такмича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захтеву Карате клуба ''Јуниор'' Крагујевац наводи се да су додатна средства у износу од 100.000,00 динара неопходна за трошкове куповине спортске опреме-татамија из разлога почетка са радом новог тренажног места услед великог броја нових полазника-чланова клуб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захтеву Спортског клуба ''Пират'' наводи се да су додатна средства у износу од 200.000,00 динара неопходна за трошкове исхране спортиста и куповине ски паса због увећања броја чланова клуба и цене сезонског ски паса, а све у интересу здравља деце, омасовљења и развоја скијашког спорта у 2025. годи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захтеву Теквондо клуба ''Број 1'' наводи се да су додатна средства у износу од 450.000,00 динара неопходна за трошкове путовања, смештаја и исхране, котизације и изнајмљивања простора због оствареног пласмана спортиста за учешће на европским првенствима ради прикупљања бодова на европским ранг лист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захтеву Фудбалског клуба ''Шумадија 1903'' наводи се да су додатна средства у износу од 5.000.000,00 динара неопходна за трошкове превоза спортиста и исплату хранарина, а због уласка клуба у виши степен такмичења-Српску лигу Запад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захтеву Карате клуба ''Застава'' наводи се да су додатна средства у износу од 100.000,00 динара неопходна за трошкове куповине спортске опреме и реквизита, закуп сале за тренажни процес и трошкове котизације из разлога измене такмичарског правилника којим се уводи нова спортска опрема неопходна за наступ на такмичењима, као и увођења већег броја такмичара у систем предстојећих такмиче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захтеву Клуба малог фудбала ''Економац'' наводи се да су додатна средства у износу од 2.700.000,00 динара неопходна за трошкове исплате хонорара лица ангажованих на непосредној реализацији програма, трошкове смештаја и исхране и изнајмљивање простора због немогућности завршетка такмичења у јесењем делу првенства Прве футсал лиге услед одласка генералног спонзора клуб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 xml:space="preserve">  </w:t>
        <w:tab/>
        <w:t xml:space="preserve">Градска управа надлежна за област спорта спровела је поступак административне (формалне) провере и доставила Извештај (Образац 10) који садржи приказ испуњености формалних услова ревидираних годишњих програм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  <w:tab/>
        <w:t>Комисија је приступила вредновању и оцени квалитета ревидираних годишњих програма организација/удружења у области спорта. Вредновање и оцена квалитета програма извршена је кроз две фазе, у складу са чланом 31. Правилни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  <w:t>С обзиром да новонастале околности нису могле бити планиране при предлагању годишњих програма, као и да утичу на квалитет реализације циљева и ефеката годишњих програма, Комисија сматра оправданим захтеве и разлоге за допуну наведених годишњих програма као и измену финансијских планова, односно захтеве за увећање одобрених средстава за реализацију годишњих програма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Спортског клуба ''МВП'', Боксерског клуба ''Раднички'' Крагујевац, Рвачког клуба ''Раднички'', Карате клуба ''Јуниор'' Крагујевац, Спортског клуба ''Пират'', Теквондо клуба ''Број 1'', Фудбалског клуба ''Шумадија 1903'', Карате клуба ''Застава'' и Клуба малог фудбала ''Економац''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sr-RS"/>
        </w:rPr>
        <w:t>о чему је одлучила Закључком о одобравању захтева за измену/допуну одобрених годишњих програма спортских организација којима се задовoљавају потребе и интереси грађана у области спорта  за 2025. годину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Ово р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>два поглавља:</w:t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Поглављем 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овог решења</w:t>
      </w:r>
      <w:r>
        <w:rPr>
          <w:rFonts w:cs="Arial" w:ascii="Arial" w:hAnsi="Arial"/>
          <w:sz w:val="20"/>
          <w:szCs w:val="20"/>
        </w:rPr>
        <w:t xml:space="preserve">, извршене су  измене поглавља  I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sr-CS"/>
        </w:rPr>
        <w:t>.  годин</w:t>
      </w:r>
      <w:r>
        <w:rPr>
          <w:rFonts w:cs="Arial" w:ascii="Arial" w:hAnsi="Arial"/>
          <w:sz w:val="20"/>
          <w:szCs w:val="20"/>
          <w:lang w:val="sr-RS"/>
        </w:rPr>
        <w:t xml:space="preserve">у („Службени лист града Крагујевца“ број 39/24, 9/25,13/25 и 16/25), тако да поглавље </w:t>
      </w:r>
      <w:r>
        <w:rPr>
          <w:rFonts w:cs="Arial" w:ascii="Arial" w:hAnsi="Arial"/>
          <w:sz w:val="20"/>
          <w:szCs w:val="20"/>
        </w:rPr>
        <w:t>I сада глас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356" w:leader="none"/>
        </w:tabs>
        <w:spacing w:lineRule="auto" w:line="240" w:before="0" w:after="0"/>
        <w:ind w:right="48" w:hanging="284"/>
        <w:jc w:val="both"/>
        <w:outlineLvl w:val="0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'' I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5.годину у висини од </w:t>
      </w:r>
      <w:r>
        <w:rPr>
          <w:rFonts w:cs="Arial" w:ascii="Arial" w:hAnsi="Arial"/>
          <w:b/>
          <w:strike/>
          <w:sz w:val="20"/>
          <w:szCs w:val="20"/>
          <w:lang w:val="sr-RS"/>
        </w:rPr>
        <w:t>61.850.000,00</w:t>
      </w:r>
      <w:r>
        <w:rPr>
          <w:rFonts w:cs="Arial" w:ascii="Arial" w:hAnsi="Arial"/>
          <w:b/>
          <w:sz w:val="20"/>
          <w:szCs w:val="20"/>
          <w:lang w:val="sr-RS"/>
        </w:rPr>
        <w:t xml:space="preserve">                70.850.000,00 </w:t>
      </w:r>
      <w:r>
        <w:rPr>
          <w:rFonts w:cs="Arial" w:ascii="Arial" w:hAnsi="Arial"/>
          <w:sz w:val="20"/>
          <w:szCs w:val="20"/>
          <w:lang w:val="sr-RS"/>
        </w:rPr>
        <w:t>динар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а финансирање/суфинансирање годишњих програма организација/удружења у области спорта у 2025. години и то до износа у табеларном приказ</w:t>
      </w:r>
      <w:r>
        <w:rPr/>
        <w:t>у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4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 (до наведеног износа у РСД)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з за школски спорт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6.000.000</w:t>
            </w:r>
            <w:r>
              <w:rPr>
                <w:rFonts w:cs="Arial" w:ascii="Arial" w:hAnsi="Arial"/>
                <w:lang w:val="sr-RS"/>
              </w:rPr>
              <w:t>,</w:t>
            </w:r>
            <w:r>
              <w:rPr>
                <w:rFonts w:cs="Arial" w:ascii="Arial" w:hAnsi="Arial"/>
              </w:rPr>
              <w:t>00</w:t>
            </w:r>
          </w:p>
        </w:tc>
      </w:tr>
      <w:tr>
        <w:trPr>
          <w:trHeight w:val="5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савез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.590.000,00</w:t>
            </w:r>
          </w:p>
        </w:tc>
      </w:tr>
      <w:tr>
        <w:trPr>
          <w:trHeight w:val="5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трељачки клуб „Чика Мата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25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RS"/>
              </w:rPr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тлетски клуб „Раднички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00.000,00</w:t>
            </w:r>
          </w:p>
        </w:tc>
      </w:tr>
      <w:tr>
        <w:trPr>
          <w:trHeight w:val="5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савез града Крагује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9.04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strike/>
                <w:lang w:val="sr-RS"/>
              </w:rPr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lang w:val="sr-Latn-RS"/>
              </w:rPr>
              <w:t>Wild boars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1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700.000,0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„Вашариште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00.000</w:t>
            </w:r>
            <w:r>
              <w:rPr>
                <w:rFonts w:cs="Arial" w:ascii="Arial" w:hAnsi="Arial"/>
                <w:lang w:val="sr-RS"/>
              </w:rPr>
              <w:t>,</w:t>
            </w:r>
            <w:r>
              <w:rPr>
                <w:rFonts w:cs="Arial" w:ascii="Arial" w:hAnsi="Arial"/>
              </w:rPr>
              <w:t>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ик бокс клуб „Радничк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.000,00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„Фок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0.000,00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ланинарско-еколошки клуб „Гор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Клуб малог фудбала „Економац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</w:rPr>
              <w:t>6.3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9.0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RS"/>
              </w:rPr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реличарски клуб особа са инвалидитетом „Око соколово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Карате клуб „Застав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</w:rPr>
              <w:t>40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вачки клуб „Крагујевац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</w:rPr>
              <w:t>1.800.000,00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Карате клуб „Јуниор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</w:rPr>
              <w:t>4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00.000,00</w:t>
            </w:r>
          </w:p>
        </w:tc>
      </w:tr>
      <w:tr>
        <w:trPr>
          <w:trHeight w:val="4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Гимнастичко спортско удружење ''Крагуј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арате клуб „Радничк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пштинска организација спортских риболоваца ''Шумадија''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ициклистички клуб „Радничк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6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strike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2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Фудбалски клуб „Шумадија 1903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</w:rPr>
              <w:t>1.5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6.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Аполон 4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ди билдинг и фитнес спортски клуб „</w:t>
            </w:r>
            <w:r>
              <w:rPr>
                <w:rFonts w:cs="Arial" w:ascii="Arial" w:hAnsi="Arial"/>
                <w:lang w:val="sr-Latn-RS"/>
              </w:rPr>
              <w:t>Olympia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</w:tr>
      <w:tr>
        <w:trPr>
          <w:trHeight w:val="4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„Раднички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Кошаркашки клуб „Шумадија 1991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35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strike/>
                <w:lang w:val="sr-RS"/>
              </w:rPr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оксерски клуб „Раднички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</w:rPr>
              <w:t>4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900.000,00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портски клуб „МВП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</w:rPr>
              <w:t>50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700.000,00</w:t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 борилачких спортова „Гладијатор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руштво за спорт и рекреацију особа са инвалидитетом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''Рјуђин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друштво глувих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 xml:space="preserve">Клуб малог фудбала „Крагујевац </w:t>
            </w:r>
            <w:r>
              <w:rPr>
                <w:rFonts w:cs="Arial" w:ascii="Arial" w:hAnsi="Arial"/>
                <w:lang w:val="sr-Latn-RS"/>
              </w:rPr>
              <w:t>Wild boars“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Баскет топ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Теквондо клуб ''Број 1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</w:rPr>
              <w:t>35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50.000,00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рагујевачки спортски клуб „Пчелице“ за особе са посебним потреба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 екстремних спортова „Крагујевац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Универзитетски спортски савез Крагујев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.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углашки савез града Крагујев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0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„Лукач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МБ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удружење за џудо спорт ''Раднички 034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о спортско удружење ''Аеродром кидс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Страгар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тлетски клуб „Шумадиј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Клуб за екстремне спортове „А</w:t>
            </w:r>
            <w:r>
              <w:rPr>
                <w:rFonts w:cs="Arial" w:ascii="Arial" w:hAnsi="Arial"/>
                <w:lang w:val="sr-Latn-RS"/>
              </w:rPr>
              <w:t>ggressive brothers crew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удружење ''Теквондо академија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особа са инвалидитетом ''Крагујевчани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Спортско тениско удружење ''Топ спин КГ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удружење ''МАКСВОЛЛЕЈ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уто мото  картинг клуб  „Дивљи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Бициклистички клуб „</w:t>
            </w:r>
            <w:r>
              <w:rPr>
                <w:rFonts w:cs="Arial" w:ascii="Arial" w:hAnsi="Arial"/>
                <w:lang w:val="sr-Latn-RS"/>
              </w:rPr>
              <w:t>Cyclemania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5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портски клуб „Пират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</w:rPr>
              <w:t>15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50.000,00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Latn-RS"/>
              </w:rPr>
              <w:t>„</w:t>
            </w:r>
            <w:r>
              <w:rPr>
                <w:rFonts w:cs="Arial" w:ascii="Arial" w:hAnsi="Arial"/>
                <w:lang w:val="sr-RS"/>
              </w:rPr>
              <w:t>Спортски савез особа са инвалидитетом Крагујевца</w:t>
            </w:r>
            <w:r>
              <w:rPr>
                <w:rFonts w:cs="Arial" w:ascii="Arial" w:hAnsi="Arial"/>
                <w:lang w:val="sr-Latn-RS"/>
              </w:rPr>
              <w:t>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Спортско удружење „Авиатор 3</w:t>
            </w:r>
            <w:r>
              <w:rPr>
                <w:rFonts w:cs="Arial" w:ascii="Arial" w:hAnsi="Arial"/>
                <w:lang w:val="sr-Latn-RS"/>
              </w:rPr>
              <w:t>x3</w:t>
            </w:r>
            <w:r>
              <w:rPr>
                <w:rFonts w:cs="Arial" w:ascii="Arial" w:hAnsi="Arial"/>
                <w:lang w:val="sr-RS"/>
              </w:rPr>
              <w:t>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о удружење ''Олимп 2015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0.000</w:t>
            </w:r>
            <w:r>
              <w:rPr>
                <w:rFonts w:cs="Arial" w:ascii="Arial" w:hAnsi="Arial"/>
                <w:lang w:val="sr-RS"/>
              </w:rPr>
              <w:t>,</w:t>
            </w:r>
            <w:r>
              <w:rPr>
                <w:rFonts w:cs="Arial" w:ascii="Arial" w:hAnsi="Arial"/>
              </w:rPr>
              <w:t>00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шаховско удружење ''Велика рокада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''БГ-КГ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5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вачки клуб „Раднички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</w:rPr>
              <w:t>8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900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Latn-RS"/>
        </w:rPr>
        <w:t xml:space="preserve">    </w:t>
      </w:r>
      <w:r>
        <w:rPr>
          <w:rFonts w:cs="Arial" w:ascii="Arial" w:hAnsi="Arial"/>
          <w:b/>
          <w:sz w:val="20"/>
          <w:szCs w:val="20"/>
          <w:lang w:val="sr-RS"/>
        </w:rPr>
        <w:tab/>
        <w:t>Поглављем</w:t>
      </w:r>
      <w:r>
        <w:rPr>
          <w:rFonts w:cs="Arial" w:ascii="Arial" w:hAnsi="Arial"/>
          <w:b/>
          <w:sz w:val="20"/>
          <w:szCs w:val="20"/>
        </w:rPr>
        <w:t xml:space="preserve"> I</w:t>
      </w:r>
      <w:r>
        <w:rPr>
          <w:rFonts w:cs="Arial" w:ascii="Arial" w:hAnsi="Arial"/>
          <w:b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овог решењ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утврђена је обавеза објављивања истог у „Службеном листу града Крагујевца“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Заменик  Градоначелника,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Дејан Ружић</w:t>
      </w:r>
    </w:p>
    <w:sectPr>
      <w:headerReference w:type="default" r:id="rId3"/>
      <w:footerReference w:type="default" r:id="rId4"/>
      <w:type w:val="nextPage"/>
      <w:pgSz w:w="12240" w:h="15840"/>
      <w:pgMar w:left="1418" w:right="90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4084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29:00Z</dcterms:created>
  <dc:creator>Zvezdana Rajacic</dc:creator>
  <dc:description/>
  <cp:keywords/>
  <dc:language>en-US</dc:language>
  <cp:lastModifiedBy>Slavica Neskovic</cp:lastModifiedBy>
  <cp:lastPrinted>2025-11-07T09:27:00Z</cp:lastPrinted>
  <dcterms:modified xsi:type="dcterms:W3CDTF">2025-11-07T08:27:00Z</dcterms:modified>
  <cp:revision>12</cp:revision>
  <dc:subject/>
  <dc:title/>
</cp:coreProperties>
</file>